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479"/>
      </w:tblGrid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79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4253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 закону Тверской области «О наделении органов местного самоуправления Тверской области отдельными государственными полномочиями Тверской области по организации  транспортного обслуживания населения  автомобильным транспортом в межмуниципальном и пригородном сообщении  Тверской области»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ConsPlusNormal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жмуниципальные маршруты Тверской области, открытые уполномоченным органом в установленном порядке, в отношении которых органам местного самоуправления передаются отдельные государственные полномочия Тверской области 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8274"/>
      </w:tblGrid>
      <w:tr>
        <w:trPr>
          <w:trHeight w:val="1036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маршрута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</w:t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«пос. Мигалово – пос. 1-е Мая – Отрадное»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</w:t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«пос. Мамулино – пос. Заволжский»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</w:t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«Боровлево-2 – Южный-Д – пос. Литвинки-ПМК»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</w:t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«дачный кооператив «Светлый» – ТЭЦ-3 – микрорайон Южный»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</w:t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«завод Центросвар – КСМ-2 – Отрадное»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.</w:t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«пос. Аввакумово – микрорайон Южный»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hd w:fill="FFFFFF" w:val="clear"/>
              </w:rPr>
            </w:pPr>
            <w:r>
              <w:rPr>
                <w:rFonts w:cs="Times New Roman CYR" w:ascii="Times New Roman CYR" w:hAnsi="Times New Roman CYR"/>
                <w:shd w:fill="FFFFFF" w:val="clear"/>
              </w:rPr>
              <w:t>7.</w:t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  <w:shd w:fill="FFFFFF" w:val="clear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shd w:fill="FFFFFF" w:val="clear"/>
              </w:rPr>
              <w:t>«с. Никольское  – ул. Артюхиной, д. 17»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  <w:shd w:fill="FFFFFF" w:val="clear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.</w:t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«пос. Химинститута – д. Николо-Малица»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. Лебедево – пос. Дмитрово-Черкасс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FILENAME \p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/tmp/in/input.doc</w:t>
      </w:r>
      <w:r>
        <w:rPr>
          <w:sz w:val="16"/>
          <w:szCs w:val="16"/>
        </w:rPr>
        <w:fldChar w:fldCharType="end"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134" w:footer="720" w:bottom="1134"/>
      <w:pgNumType w:start="8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8:27:00Z</dcterms:created>
  <dc:creator>Татьяна И. Евдокимова</dc:creator>
  <dc:description/>
  <cp:keywords/>
  <dc:language>en-US</dc:language>
  <cp:lastModifiedBy>pom</cp:lastModifiedBy>
  <cp:lastPrinted>2012-07-13T11:09:00Z</cp:lastPrinted>
  <dcterms:modified xsi:type="dcterms:W3CDTF">2012-07-19T08:27:00Z</dcterms:modified>
  <cp:revision>2</cp:revision>
  <dc:subject/>
  <dc:title>Приложение 1</dc:title>
</cp:coreProperties>
</file>